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g.No. ____________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CE3040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NITE ELEMENT METHODS FOR  GEOTECHN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Principle of virtual wor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t. Venant compatibility condition for a plane stress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Generalized Hook’s law for an isotropic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The following differential equation available for a physical  phenomenon.</w:t>
            </w:r>
          </w:p>
          <w:p>
            <w:pPr>
              <w:pStyle w:val="ListParagraph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ab/>
              <w:tab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0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Calibri"/>
              </w:rPr>
              <w:t xml:space="preserve">     0 ≤ x ≤ 1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By using the trial function y = a (x – x</w:t>
            </w:r>
            <w:r>
              <w:rPr>
                <w:rFonts w:eastAsia="Calibri"/>
                <w:vertAlign w:val="superscript"/>
              </w:rPr>
              <w:t>3</w:t>
            </w:r>
            <w:r>
              <w:rPr>
                <w:rFonts w:eastAsia="Calibri"/>
              </w:rPr>
              <w:t>) + b (x – x</w:t>
            </w:r>
            <w:r>
              <w:rPr>
                <w:rFonts w:eastAsia="Calibri"/>
                <w:vertAlign w:val="superscript"/>
              </w:rPr>
              <w:t>5</w:t>
            </w:r>
            <w:r>
              <w:rPr>
                <w:rFonts w:eastAsia="Calibri"/>
              </w:rPr>
              <w:t>), calculate the value of the parameters “a” and “b” by the  Galerkin method of weighted residu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Strong formulation and Weak form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inciple of Stationery potential ener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ayleigh Ritz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Differential equations of equilibrium in 3D rectangular coordin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discrete finite element and continuum finite element with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velop the shape functions for a 6 noded planar triangular element and prove that it is L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hape functions for a 2D Euler beam element and hence the stiffness matri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global coordinate, local coordinate and natural coordinat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basic philosophy of finite element and the criteria to be satisfied by a displacement model for monotonic converg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 the Principle of virtual work, develop the force displacement matrix for a two noded axial element  oriented at an angle “ϴ” measured from positive x axis in the anticlockwise direction. Area of cross section and length of the element are A and L respectively. Take E as Young’s Modulus of the material of the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heorems in isoparametric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Serendipity and Lagrangean family of el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velop the shape functions for 8 noded serendipity element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tiffness matrix and consistent load vector for an iso parametric quadrilateral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Static Condensation Techniqu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nary>
            </m:oMath>
            <w:r>
              <w:rPr/>
              <w:t xml:space="preserve">  using Gaussian three point formul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Using two point Gaussian quadrature function, evaluate the integral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oMath>
            <w:r>
              <w:rPr/>
              <w:t xml:space="preserve">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constitutive law for an axisymmetric stress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hape functions and jacobian for a 8 noded hexahedral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stiffness matrix and consistent load vector for a 4 noded tetrahedran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(i) materially nonlinear problem (ii) Geometrically nonlinear problem and Both materially and geometrically nonlinear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evelopment of  rectangular plate bending el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various classess of shell elements and their limit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 xml:space="preserve">: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finite element model for analysis of Terzaghi’s one dimensional consolidation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requirements of a commercial software for stability  analysis of  geotechnical structures such as earth dam, embankment and cut slo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step by step by step finite element analysis procedure to evaluate the steady state seepage flow under a dam structure. The head of water on the upstream side is 10 meter and zero on the downstream side of the dam.  Use 4 noded isoparametric quadrilateral element. The impervious zones are shown hatched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287395" cy="248412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7395" cy="248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  <Pages>2</Pages>
  <Words>570</Words>
  <Characters>3249</Characters>
  <CharactersWithSpaces>3812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1:00Z</dcterms:created>
  <dc:creator>Ku</dc:creator>
  <dc:description/>
  <dc:language>en-US</dc:language>
  <cp:lastModifiedBy>Admin</cp:lastModifiedBy>
  <cp:lastPrinted>2018-02-03T04:50:00Z</cp:lastPrinted>
  <dcterms:modified xsi:type="dcterms:W3CDTF">2018-05-15T04:49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